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Heading"/>
        <w:rPr>
          <w:color w:val="FF0000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от 24 апреля 2013 года 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исполнении бюджета  Варнен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ого района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13 год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слушав доклад заместителя Главы  Варненского муниципального района по финансовым и экономическим вопросам, начальника финансового управления администрации  Варненского муниципального района  Н.П.Штирц  «Об исполнении  бюджета  Варнен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3 года», Собрание депутатов Варненского муниципальн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both"/>
        <w:rPr>
          <w:b/>
          <w:b/>
          <w:color w:val="FF0000"/>
          <w:sz w:val="28"/>
          <w:szCs w:val="28"/>
        </w:rPr>
      </w:pPr>
      <w:r>
        <w:rPr>
          <w:sz w:val="28"/>
        </w:rPr>
        <w:t xml:space="preserve">1. Утвердить отчет об исполнении районного бюдже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3 года по доходам в сумме  </w:t>
      </w:r>
      <w:r>
        <w:rPr>
          <w:b/>
          <w:sz w:val="28"/>
        </w:rPr>
        <w:t>162247,2 тыс.</w:t>
      </w:r>
      <w:r>
        <w:rPr>
          <w:sz w:val="28"/>
        </w:rPr>
        <w:t xml:space="preserve"> рублей, по расходам  </w:t>
      </w:r>
      <w:r>
        <w:rPr>
          <w:b/>
          <w:sz w:val="28"/>
        </w:rPr>
        <w:t>135879,02 тыс.</w:t>
      </w:r>
      <w:r>
        <w:rPr>
          <w:sz w:val="28"/>
        </w:rPr>
        <w:t xml:space="preserve"> рубл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ов согласно приложению 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пределению расходов по разделам, подразделам, целевым статьям  и видам расходов бюджетов Российской Федерации согласно приложению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согласно приложению 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арненского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С.В.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2"/>
        <w:gridCol w:w="5014"/>
        <w:gridCol w:w="1476"/>
      </w:tblGrid>
      <w:tr>
        <w:trPr>
          <w:trHeight w:val="211" w:hRule="atLeast"/>
        </w:trPr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1 к решению Собрания Депутатов                                                    Варненского муниципального района                                                                               от 24 апреля 2013 года № 27</w:t>
            </w:r>
          </w:p>
        </w:tc>
      </w:tr>
      <w:tr>
        <w:trPr>
          <w:trHeight w:val="211" w:hRule="atLeast"/>
        </w:trPr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Доходы  бюджета  за   1 квартал  2013 год  Варненского муниципального района по кодам классификации доходов бюджетов</w:t>
            </w:r>
          </w:p>
        </w:tc>
      </w:tr>
      <w:tr>
        <w:trPr>
          <w:trHeight w:val="211" w:hRule="atLeast"/>
        </w:trPr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51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ктическое исполнение бюджета по состоянию на 01.04.2013 года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49,4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062,7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062,7</w:t>
            </w:r>
          </w:p>
        </w:tc>
      </w:tr>
      <w:tr>
        <w:trPr>
          <w:trHeight w:val="3374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00  1 01 02010 01 0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исчислние  и  уплата  налога  осуществляются  в соответствии  со  статьями  227,  227.1  и   228  Налогового кодекса Российской Федерации  Налог  на  доходы  физических  лиц  с   доходов,  источником которых является налоговый агент,  за  исключением   доходов,   в   отношении   которых  исчисление  и  уплата  налога  осуществляются  в соответствии  со  статьями  227,  227.1  и   228 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87,7</w:t>
            </w:r>
          </w:p>
        </w:tc>
      </w:tr>
      <w:tr>
        <w:trPr>
          <w:trHeight w:val="247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00  1 01 02020 01 0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  на  доходы  физических  лиц  с   доходов,  полученных   от    осуществления    деятельности  физическими   лицами,   зарегистрированными    в качестве    индивидуальных     предпринимателей,  нотариусов,  занимающихся   частной   практикой,   адвокатов,  учредивших  адвокатские  кабинеты, 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других лиц,  занимающихся  частной  практикой  в соответствии со статьей 227  Налогового  кодекса  Российской Федерации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>
          <w:trHeight w:val="103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00  1 01 02030 01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  на  доходы  физических  лиц  с   доходов,  полученных физическими лицами в соответствии  со  статьей  228   Налогового   кодекса   Российской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ции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</w:tr>
      <w:tr>
        <w:trPr>
          <w:trHeight w:val="1903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00  1 01 02040 01 0000 110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 на   доходы   физических   лиц   в   виде  фиксированных  авансовых  платежей  с   доходов,  полученных   физическими   лицами,   являющимис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остранными     гражданами,     осуществляющими  трудовую деятельность по найму у физических  лиц   на основании патента в соответствии  со  статьей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227.1 Налогового кодекса Российской Федерации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0,9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2000 01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,9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4000 02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,4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5000 02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горный бизнес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1 07 01020 01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9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, сбо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4,0</w:t>
            </w:r>
          </w:p>
        </w:tc>
      </w:tr>
      <w:tr>
        <w:trPr>
          <w:trHeight w:val="129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за исключением государственной пошлины по делам, рассматриваемым Верховным Судом РФ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</w:tr>
      <w:tr>
        <w:trPr>
          <w:trHeight w:val="155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7084 01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</w:tr>
      <w:tr>
        <w:trPr>
          <w:trHeight w:val="77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9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3</w:t>
            </w:r>
          </w:p>
        </w:tc>
      </w:tr>
      <w:tr>
        <w:trPr>
          <w:trHeight w:val="51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9 01000 03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, зачисляемый в местные бюджет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9 06010 02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с продаж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9 07030 03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сборы с граждан и предприятий на содержание мили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9 07050 03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</w:tr>
      <w:tr>
        <w:trPr>
          <w:trHeight w:val="77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3,6</w:t>
            </w:r>
          </w:p>
        </w:tc>
      </w:tr>
      <w:tr>
        <w:trPr>
          <w:trHeight w:val="155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3 10 0000 12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,9</w:t>
            </w:r>
          </w:p>
        </w:tc>
      </w:tr>
      <w:tr>
        <w:trPr>
          <w:trHeight w:val="155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5 05 0000 12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>
          <w:trHeight w:val="155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</w:t>
            </w:r>
          </w:p>
        </w:tc>
      </w:tr>
      <w:tr>
        <w:trPr>
          <w:trHeight w:val="103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7015 05 0000 12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45 05 0000 12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,3</w:t>
            </w:r>
          </w:p>
        </w:tc>
      </w:tr>
      <w:tr>
        <w:trPr>
          <w:trHeight w:val="51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3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3 03000 00 0000 13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26,7</w:t>
            </w:r>
          </w:p>
        </w:tc>
      </w:tr>
      <w:tr>
        <w:trPr>
          <w:trHeight w:val="103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5 05 0000 13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доходы  от   оказани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ных     услуг     (работ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ями средств бюджет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2,4</w:t>
            </w:r>
          </w:p>
        </w:tc>
      </w:tr>
      <w:tr>
        <w:trPr>
          <w:trHeight w:val="77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2995 05 0000 13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 компенсаци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 бюджетов муниципальных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онов       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3</w:t>
            </w:r>
          </w:p>
        </w:tc>
      </w:tr>
      <w:tr>
        <w:trPr>
          <w:trHeight w:val="51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0,5</w:t>
            </w:r>
          </w:p>
        </w:tc>
      </w:tr>
      <w:tr>
        <w:trPr>
          <w:trHeight w:val="2076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33 05 0000 4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</w:tr>
      <w:tr>
        <w:trPr>
          <w:trHeight w:val="2076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33 05 0000 440</w:t>
            </w:r>
          </w:p>
        </w:tc>
        <w:tc>
          <w:tcPr>
            <w:tcW w:w="6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</w:t>
            </w:r>
          </w:p>
        </w:tc>
      </w:tr>
      <w:tr>
        <w:trPr>
          <w:trHeight w:val="103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4 10 0000 43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0,1</w:t>
            </w:r>
          </w:p>
        </w:tc>
      </w:tr>
      <w:tr>
        <w:trPr>
          <w:trHeight w:val="155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16 03010 01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х статьями 116,117,118,пунктами 1 и 2 статьи 120, статьями 125,126,128,129,129.1,132,133,134,135,135.1 Налогового Кодекса РФ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</w:tr>
      <w:tr>
        <w:trPr>
          <w:trHeight w:val="129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3030 01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(штрафы) за административные правонарушения в области налогов и сборов,предусмотренные Кодексом Российской Федерации об административных правонарушениях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3</w:t>
            </w:r>
          </w:p>
        </w:tc>
      </w:tr>
      <w:tr>
        <w:trPr>
          <w:trHeight w:val="129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6000 01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) расчетов  с использованием платежных карт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  <w:tr>
        <w:trPr>
          <w:trHeight w:val="129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8000 01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 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25060 01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(штрафы) за нарушение земельного законодательства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</w:tr>
      <w:tr>
        <w:trPr>
          <w:trHeight w:val="77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30000 01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(штрафы) за административные правонарушения в области дорожного движ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129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33050 05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35030 05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ы по искам о возмещении вреда,  причиненного  окружающей  среде,   подлежащие   зачислению   в бюджеты муниципальных район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,7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430 00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</w:t>
            </w:r>
          </w:p>
        </w:tc>
      </w:tr>
      <w:tr>
        <w:trPr>
          <w:trHeight w:val="77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90050 05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,1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1050 05 0000 18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,1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815,5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2 02 01010 00 0000 151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1,1</w:t>
            </w:r>
          </w:p>
        </w:tc>
      </w:tr>
      <w:tr>
        <w:trPr>
          <w:trHeight w:val="51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4000 05 0000 151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, выделяемые из областного фонда софинансирования социальных расход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15,6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2000 05 0000 151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всег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76,7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2 02 04000 05 0000 151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</w:tr>
      <w:tr>
        <w:trPr>
          <w:trHeight w:val="25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7 05000 05 0000 151</w:t>
            </w:r>
          </w:p>
        </w:tc>
        <w:tc>
          <w:tcPr>
            <w:tcW w:w="5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</w:tr>
      <w:tr>
        <w:trPr>
          <w:trHeight w:val="518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19 05000 00 0000 151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17,7</w:t>
            </w:r>
          </w:p>
        </w:tc>
      </w:tr>
      <w:tr>
        <w:trPr>
          <w:trHeight w:val="103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5000 05 0000 151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7,7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доходов:</w:t>
            </w:r>
          </w:p>
        </w:tc>
        <w:tc>
          <w:tcPr>
            <w:tcW w:w="5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24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"/>
        <w:gridCol w:w="468"/>
        <w:gridCol w:w="2136"/>
        <w:gridCol w:w="468"/>
        <w:gridCol w:w="1788"/>
        <w:gridCol w:w="468"/>
        <w:gridCol w:w="1819"/>
        <w:gridCol w:w="1913"/>
      </w:tblGrid>
      <w:tr>
        <w:trPr>
          <w:trHeight w:val="1277" w:hRule="atLeast"/>
        </w:trPr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Приложение № 2 к решению Собрания депутатов Варненского муниципального района "Об исполнении бюджета Варненского муниципального района за I кв. 2013 год"от 24 апреля 2013 года № 27 </w:t>
            </w:r>
          </w:p>
        </w:tc>
      </w:tr>
      <w:tr>
        <w:trPr>
          <w:trHeight w:val="156" w:hRule="atLeast"/>
        </w:trPr>
        <w:tc>
          <w:tcPr>
            <w:tcW w:w="952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ИСПОЛНЕНИЕ БЮДЖЕТА ВАРНЕ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ЗА I КВАРТАЛ 2013 ГОДА</w:t>
            </w:r>
          </w:p>
        </w:tc>
      </w:tr>
      <w:tr>
        <w:trPr>
          <w:trHeight w:val="156" w:hRule="atLeast"/>
        </w:trPr>
        <w:tc>
          <w:tcPr>
            <w:tcW w:w="532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ПО ФУНКЦИОНАЛЬНОЙ СТРУКТУРЕ РАСХОДОВ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156" w:hRule="atLeast"/>
        </w:trPr>
        <w:tc>
          <w:tcPr>
            <w:tcW w:w="307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тыс. руб.</w:t>
            </w:r>
          </w:p>
        </w:tc>
      </w:tr>
      <w:tr>
        <w:trPr>
          <w:trHeight w:val="25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ФСР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ФСР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ЦСР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ЦСР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В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ВР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Исполнено на 01.04.2013г.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 414,45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07,61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7,61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24,7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9,74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4,96</w:t>
            </w:r>
          </w:p>
        </w:tc>
      </w:tr>
      <w:tr>
        <w:trPr>
          <w:trHeight w:val="93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258,61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995,01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,17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,90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,60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71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Информатизация Варненского муниципального района на 2013-2015 год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,2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324,49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6,33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786,59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25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1,05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52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99,04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61,81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,20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0,93</w:t>
            </w:r>
          </w:p>
        </w:tc>
      </w:tr>
      <w:tr>
        <w:trPr>
          <w:trHeight w:val="109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6,10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ЦИОНАЛЬНАЯ ОБОР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77,60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77,60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77,60</w:t>
            </w:r>
          </w:p>
        </w:tc>
      </w:tr>
      <w:tr>
        <w:trPr>
          <w:trHeight w:val="5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ЦИОНАЛЬНАЯ БЕЗОПАСНОСТЬ И ПРАВООХРАНИТЕЛЬНАЯ ДЕЯТЕЛЬНОСТЬ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64,25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64,25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4,25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314,19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6,27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99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6,27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5,82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8,33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7,49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02,10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2,10</w:t>
            </w:r>
          </w:p>
        </w:tc>
      </w:tr>
      <w:tr>
        <w:trPr>
          <w:trHeight w:val="25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13,75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13,75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2,04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,71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ОБРАЗОВА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3 736,41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2 386,7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1,09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 151,34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3,83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,01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82,95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6,50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8 475,47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691,72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 108,88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19,11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0,33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,57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 361,26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,95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454,56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11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906,82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91,17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047,36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3г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,06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6,57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,84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84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868,38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5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864,88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УЛЬТУРА, КИНЕМАТОГРАФ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491,71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125,57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89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,4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304,33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36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1990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4,33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58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0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446,57</w:t>
            </w:r>
          </w:p>
        </w:tc>
      </w:tr>
      <w:tr>
        <w:trPr>
          <w:trHeight w:val="9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7,00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66,14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6,14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ЗДРАВООХРАНЕ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 804,93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436,04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436,04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314,19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14,19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054,70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821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14,00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 «Здоровье»  в Варненском муниципальном районе на 2013-2015 год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85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,00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6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рофилактика клещевого энцефалита на 2013-2015гг.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85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ОЦИАЛЬНАЯ ПОЛИТИК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2 648,27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598,82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8821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598,82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4 481,61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93,1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4,24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64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172,41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173,38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922,5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22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48,34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083,15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32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,46</w:t>
            </w:r>
          </w:p>
        </w:tc>
      </w:tr>
      <w:tr>
        <w:trPr>
          <w:trHeight w:val="9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3,85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42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202,52</w:t>
            </w:r>
          </w:p>
        </w:tc>
      </w:tr>
      <w:tr>
        <w:trPr>
          <w:trHeight w:val="9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53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ежемесячная денежная выплата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98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853,73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7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6,06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8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,60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9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9,79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516,93</w:t>
            </w:r>
          </w:p>
        </w:tc>
      </w:tr>
      <w:tr>
        <w:trPr>
          <w:trHeight w:val="109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0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91,20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7,98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,25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84,50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 050,91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0,54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35,74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95,9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1,80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86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3,4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,98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,86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,81</w:t>
            </w:r>
          </w:p>
        </w:tc>
      </w:tr>
      <w:tr>
        <w:trPr>
          <w:trHeight w:val="109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г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3,00</w:t>
            </w:r>
          </w:p>
        </w:tc>
      </w:tr>
      <w:tr>
        <w:trPr>
          <w:trHeight w:val="25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72,52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72,5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72,52</w:t>
            </w:r>
          </w:p>
        </w:tc>
      </w:tr>
      <w:tr>
        <w:trPr>
          <w:trHeight w:val="38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МЕЖБЮДЖЕТНЫЕ ТРАНСФЕРТЫ ОБЩЕГО ХАРАКТЕР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540,94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390,94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390,94</w:t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16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35 879,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"/>
        <w:gridCol w:w="1649"/>
        <w:gridCol w:w="468"/>
        <w:gridCol w:w="2047"/>
        <w:gridCol w:w="468"/>
        <w:gridCol w:w="1819"/>
        <w:gridCol w:w="468"/>
        <w:gridCol w:w="1709"/>
        <w:gridCol w:w="1073"/>
      </w:tblGrid>
      <w:tr>
        <w:trPr>
          <w:trHeight w:val="859" w:hRule="atLeast"/>
        </w:trPr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3 к решению Собрания депутатов Варненского муниципального района "Об исполнении бюджета Варненского муниципального района за I кв. 2013 год" от 24 апреля 2013 г.№ 27</w:t>
            </w:r>
          </w:p>
        </w:tc>
      </w:tr>
      <w:tr>
        <w:trPr>
          <w:trHeight w:val="156" w:hRule="atLeast"/>
        </w:trPr>
        <w:tc>
          <w:tcPr>
            <w:tcW w:w="10169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ИСПОЛНЕНИЕ БЮДЖЕТА ВАРНЕНСКОГО МУНИЦИПАЛЬНОГО РАЙОНА ЗА I КВАРТАЛ 2013 ГОДА</w:t>
            </w:r>
          </w:p>
        </w:tc>
      </w:tr>
      <w:tr>
        <w:trPr>
          <w:trHeight w:val="156" w:hRule="atLeast"/>
        </w:trPr>
        <w:tc>
          <w:tcPr>
            <w:tcW w:w="691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ПО ВЕДОМСТВЕННОЙ СТРУКТУРЕ РАСХОДОВ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156" w:hRule="atLeast"/>
        </w:trPr>
        <w:tc>
          <w:tcPr>
            <w:tcW w:w="211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тыс. руб.</w:t>
            </w:r>
          </w:p>
        </w:tc>
      </w:tr>
      <w:tr>
        <w:trPr>
          <w:trHeight w:val="25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ВСР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ВСР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ФСР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ФСР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ЦС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ЦСР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ВР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ВР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Исполнено на 01.04.2013г.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 072,37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07,61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7,61</w:t>
            </w:r>
          </w:p>
        </w:tc>
      </w:tr>
      <w:tr>
        <w:trPr>
          <w:trHeight w:val="93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194,71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995,01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,17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,60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71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Информатизация Варненского муниципального района на 2013-2015 год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5,22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61,13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,20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0,93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64,26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4,26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6,27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99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6,27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02,10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2,10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,84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84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436,04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436,04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314,19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14,19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054,70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821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014,00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 «Здоровье»  в Варненском муниципальном районе на 2013-2015 год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85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,00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6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рофилактика клещевого энцефалита на 2013-2015гг.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85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13,00</w:t>
            </w:r>
          </w:p>
        </w:tc>
      </w:tr>
      <w:tr>
        <w:trPr>
          <w:trHeight w:val="109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г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3,00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72,52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72,52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 964,27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045,73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8,6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786,59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52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77,60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77,6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390,94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390,94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37,9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37,9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61,82</w:t>
            </w:r>
          </w:p>
        </w:tc>
      </w:tr>
      <w:tr>
        <w:trPr>
          <w:trHeight w:val="109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6,10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8 154,33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2 386,7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1,09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 151,34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3,83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,01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82,95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6,50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2 508,03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691,72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 108,88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19,11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0,33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,57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 361,26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4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436,58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91,17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047,36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3г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,06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48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6,57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868,38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5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864,88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91,20</w:t>
            </w:r>
          </w:p>
        </w:tc>
      </w:tr>
      <w:tr>
        <w:trPr>
          <w:trHeight w:val="109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0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91,2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4 953,0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908,93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11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906,8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598,82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8821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598,8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4 481,61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93,1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4,24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64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172,41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173,38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922,5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22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48,34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083,15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32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1,46</w:t>
            </w:r>
          </w:p>
        </w:tc>
      </w:tr>
      <w:tr>
        <w:trPr>
          <w:trHeight w:val="9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3,85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42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202,52</w:t>
            </w:r>
          </w:p>
        </w:tc>
      </w:tr>
      <w:tr>
        <w:trPr>
          <w:trHeight w:val="9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53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ежемесячная денежная выплата)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98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 853,73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7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6,06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8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,6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5559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9,79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125,73</w:t>
            </w:r>
          </w:p>
        </w:tc>
      </w:tr>
      <w:tr>
        <w:trPr>
          <w:trHeight w:val="9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7,98</w:t>
            </w:r>
          </w:p>
        </w:tc>
      </w:tr>
      <w:tr>
        <w:trPr>
          <w:trHeight w:val="9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,25</w:t>
            </w:r>
          </w:p>
        </w:tc>
      </w:tr>
      <w:tr>
        <w:trPr>
          <w:trHeight w:val="9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84,5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837,91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0,54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35,74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95,92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1,8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86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3,4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1,98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,86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,81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5,82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5,82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8,33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7,49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7,65</w:t>
            </w:r>
          </w:p>
        </w:tc>
      </w:tr>
      <w:tr>
        <w:trPr>
          <w:trHeight w:val="93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3,90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3,9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13,75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2,04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,71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78,75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78,75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7,7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25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1,05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565,15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565,15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58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446,57</w:t>
            </w:r>
          </w:p>
        </w:tc>
      </w:tr>
      <w:tr>
        <w:trPr>
          <w:trHeight w:val="9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7,0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34,69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34,69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36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199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4,33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881,04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881,04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,17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851,87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177,46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177,46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,36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166,10</w:t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24,70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24,70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9,74</w:t>
            </w:r>
          </w:p>
        </w:tc>
      </w:tr>
      <w:tr>
        <w:trPr>
          <w:trHeight w:val="7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4,96</w:t>
            </w:r>
          </w:p>
        </w:tc>
      </w:tr>
      <w:tr>
        <w:trPr>
          <w:trHeight w:val="109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66,14</w:t>
            </w:r>
          </w:p>
        </w:tc>
      </w:tr>
      <w:tr>
        <w:trPr>
          <w:trHeight w:val="109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66,14</w:t>
            </w:r>
          </w:p>
        </w:tc>
      </w:tr>
      <w:tr>
        <w:trPr>
          <w:trHeight w:val="109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6,14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325,73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325,73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89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,40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304,33</w:t>
            </w:r>
          </w:p>
        </w:tc>
      </w:tr>
      <w:tr>
        <w:trPr>
          <w:trHeight w:val="16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35 879,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2:57:00Z</dcterms:created>
  <dc:creator>Южноуральск</dc:creator>
  <dc:description/>
  <cp:keywords/>
  <dc:language>en-US</dc:language>
  <cp:lastModifiedBy>Jeki$</cp:lastModifiedBy>
  <cp:lastPrinted>2013-04-23T15:14:00Z</cp:lastPrinted>
  <dcterms:modified xsi:type="dcterms:W3CDTF">2013-11-13T05:11:00Z</dcterms:modified>
  <cp:revision>160</cp:revision>
  <dc:subject/>
  <dc:title>ПОСТАНОВЛЕНИЕ</dc:title>
</cp:coreProperties>
</file>